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м распорядителям средств бюджета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м инвестиционно - строительного процесса на территории Санкт-Петербу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7.2010 № 10/127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экономического развития, промышленной политики                        и торговли доводит до Вашего сведения размер текущих тарифных ставок оплаты труда пусконаладочного персонала в строительстве на август                   2010 года: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32"/>
        <w:gridCol w:w="313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аботников-исполнителей пусконаладочных рабо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тавка на 01.01.2000, руб./чел-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рифная ставка на 01.08.2010, руб./чел-ч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2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3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1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2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реднем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57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 Е.И. Ели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убенко В.П.</w:t>
      </w:r>
    </w:p>
    <w:p>
      <w:pPr>
        <w:pStyle w:val="Normal"/>
        <w:rPr>
          <w:sz w:val="20"/>
        </w:rPr>
      </w:pPr>
      <w:r>
        <w:rPr>
          <w:sz w:val="20"/>
        </w:rPr>
        <w:t>576 00 94</w:t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27" w:hanging="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18:00Z</dcterms:created>
  <dc:creator>О</dc:creator>
  <dc:description/>
  <cp:keywords/>
  <dc:language>en-US</dc:language>
  <cp:lastModifiedBy>1</cp:lastModifiedBy>
  <cp:lastPrinted>2010-04-23T14:32:00Z</cp:lastPrinted>
  <dcterms:modified xsi:type="dcterms:W3CDTF">2010-08-04T07:15:00Z</dcterms:modified>
  <cp:revision>35</cp:revision>
  <dc:subject/>
  <dc:title> </dc:title>
</cp:coreProperties>
</file>